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0"/>
          <w:szCs w:val="20"/>
        </w:rPr>
      </w:pPr>
      <w:r>
        <w:rPr>
          <w:rFonts w:cs="Arial" w:ascii="Arial" w:hAnsi="Arial"/>
          <w:b/>
          <w:sz w:val="20"/>
          <w:szCs w:val="20"/>
        </w:rPr>
        <w:t xml:space="preserve">Table 4: </w:t>
      </w:r>
    </w:p>
    <w:p>
      <w:pPr>
        <w:pStyle w:val="Header"/>
        <w:rPr>
          <w:rFonts w:ascii="Arial" w:hAnsi="Arial" w:cs="Arial"/>
          <w:b/>
          <w:b/>
          <w:sz w:val="20"/>
          <w:szCs w:val="20"/>
        </w:rPr>
      </w:pPr>
      <w:r>
        <w:rPr>
          <w:rFonts w:cs="Arial" w:ascii="Arial" w:hAnsi="Arial"/>
          <w:b/>
          <w:sz w:val="20"/>
          <w:szCs w:val="20"/>
        </w:rPr>
        <w:t>These flights are part of the ‘Inclusive Tour Service’ to and from ‘Paradise Island’ offered by H-CAA in 1959. ‘Paradise Island’ itself, is actually called Santa Carolina and it is one of five Islands that form the Bazaruto Archipelago off the Coast of Mozambique. It is the smallest of the five with a land mass of 3 miles by 0.3 miles. At the time of these flights, there was a luxury 250 bed roomed Hotel there, built by a local business man, it is now apparently, derelict.  Bob Dylan composed the song ‘Mozambique’ here. An Airstrip was built in the 1960’s. Before that, H-CAA Passengers and Cargo had to take a Ferry from Vilanculos (local spelling Vilankulos) a distance of 50 miles which took 4.5 hours. This is the service that started at Salisbury (Harare) and flew direct. During the flights we’ll fly over the Zambezi River.</w:t>
      </w:r>
    </w:p>
    <w:p>
      <w:pPr>
        <w:pStyle w:val="Header"/>
        <w:rPr>
          <w:rFonts w:ascii="Arial" w:hAnsi="Arial" w:cs="Arial"/>
          <w:b/>
          <w:b/>
          <w:sz w:val="20"/>
          <w:szCs w:val="20"/>
        </w:rPr>
      </w:pPr>
      <w:r>
        <w:rPr>
          <w:rFonts w:cs="Arial" w:ascii="Arial" w:hAnsi="Arial"/>
          <w:b/>
          <w:sz w:val="20"/>
          <w:szCs w:val="20"/>
        </w:rPr>
      </w:r>
    </w:p>
    <w:tbl>
      <w:tblPr>
        <w:tblW w:w="13176" w:type="dxa"/>
        <w:jc w:val="left"/>
        <w:tblInd w:w="-113" w:type="dxa"/>
        <w:tblLayout w:type="fixed"/>
        <w:tblCellMar>
          <w:top w:w="0" w:type="dxa"/>
          <w:left w:w="108" w:type="dxa"/>
          <w:bottom w:w="0" w:type="dxa"/>
          <w:right w:w="108" w:type="dxa"/>
        </w:tblCellMar>
      </w:tblPr>
      <w:tblGrid>
        <w:gridCol w:w="1008"/>
        <w:gridCol w:w="990"/>
        <w:gridCol w:w="1530"/>
        <w:gridCol w:w="810"/>
        <w:gridCol w:w="720"/>
        <w:gridCol w:w="871"/>
        <w:gridCol w:w="739"/>
        <w:gridCol w:w="854"/>
        <w:gridCol w:w="5654"/>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b/>
                <w:szCs w:val="20"/>
              </w:rPr>
              <w:t>Flight Briefing:</w:t>
            </w:r>
            <w:r>
              <w:rPr>
                <w:b/>
              </w:rPr>
              <w:t xml:space="preserve"> </w:t>
            </w:r>
            <w:r>
              <w:rPr>
                <w:rFonts w:cs="Arial" w:ascii="Arial" w:hAnsi="Arial"/>
                <w:sz w:val="20"/>
                <w:szCs w:val="20"/>
              </w:rPr>
              <w:t>This flight operated every Saturday. An interesting flight and varied.  The flight takes us over the Buvumba Mountains (Eastern Highlands to Zimbabweans) ‘Buvumba’   means ‘Mist’ in Shona, the local language for the area. Not a promising prospect for a VFR flight! There’s a slight detour en-route through the mountains avoiding having to climb too high and giving the passengers altitude sickness. The final leg of the flight takes over the Bai De Sofala, which is part of the Mozambique Channel; ironically we’ll pass Paradise Island as we head South to Vilankulo (FQVL)</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sz w:val="20"/>
                <w:szCs w:val="20"/>
              </w:rPr>
            </w:pPr>
            <w:r>
              <w:rPr>
                <w:rFonts w:cs="Arial" w:ascii="Arial" w:hAnsi="Arial"/>
                <w:b/>
                <w:sz w:val="20"/>
                <w:szCs w:val="20"/>
              </w:rPr>
              <w:t>Alt</w:t>
            </w:r>
          </w:p>
          <w:p>
            <w:pPr>
              <w:pStyle w:val="Heading1"/>
              <w:jc w:val="center"/>
              <w:rPr>
                <w:rFonts w:ascii="Arial" w:hAnsi="Arial" w:cs="Arial"/>
                <w:b w:val="false"/>
                <w:b w:val="false"/>
                <w:sz w:val="20"/>
                <w:szCs w:val="20"/>
              </w:rPr>
            </w:pPr>
            <w:r>
              <w:rPr>
                <w:rFonts w:cs="Arial"/>
                <w:b w:val="false"/>
                <w:sz w:val="20"/>
                <w:szCs w:val="20"/>
              </w:rPr>
            </w:r>
          </w:p>
        </w:tc>
        <w:tc>
          <w:tcPr>
            <w:tcW w:w="565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H-C 60-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H 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Salisbury (Harare)</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To</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ilankulo</w:t>
            </w:r>
          </w:p>
          <w:p>
            <w:pPr>
              <w:pStyle w:val="Normal"/>
              <w:spacing w:lineRule="auto" w:line="240" w:before="0" w:after="0"/>
              <w:jc w:val="center"/>
              <w:rPr>
                <w:rFonts w:ascii="Arial" w:hAnsi="Arial" w:cs="Arial"/>
                <w:sz w:val="20"/>
                <w:szCs w:val="20"/>
              </w:rPr>
            </w:pPr>
            <w:r>
              <w:rPr>
                <w:rFonts w:cs="Arial" w:ascii="Arial" w:hAnsi="Arial"/>
                <w:sz w:val="20"/>
                <w:szCs w:val="20"/>
              </w:rPr>
              <w:t>(Mozambiqu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09: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2: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VH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QVL</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382</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7,500</w:t>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une NAV 1 to VSB VOR (113.10) for DME &amp; Nav. Tune ADF 1 to BZ NDB (284.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Take off Rwy 05 and start climb to 7,500’. Fly direct to VSB  VOR (2nm) on 051°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t VSB VOR monitor ADF 1 needle and turn right to 135° and fly direct to BZ NDB.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BZ NDB Tune ADF 1 to MU NDB (405.0*) and adjust heading to 133° for MU NDB.  Use VSB VOR Outbound Radial 313° until MU NDB signal comes into rang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Fly direct to MU NDB At about +/- 70nm DME from VSB VOR you will fly over  Rusapa Air field (FVRU)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OTAM: At this point you will be in a mountainous are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t MU NDB (FVMU AP should be to your right) Tune ADF 1 to CH NDB (282.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urn left to 100° to Fix 01 Fly for  +/- 00:05mins and/or ADF 1 Needle points to 118° A good visual reference point is the town of Manica for the turn to 118°</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Once ADF Needle points to 118° turn to 118° fly direct to CH NDB (+/- 00:14mins) Chimoio AP (FQCH) should be to your righ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At CH NDB (You will fly over Chimoio AP (FQCH) Turn right to 127° and tune NAV 1 to VBR VOR (113.70. Beira) Set OBS Needle to 127° and monitor OBS.  Start a 500fpm descent to 3,500’ Fly direct to VBR VOR. (+/- 90nm)</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T VBR VOR Turn right to 181° Fly direct to Fix 02.(Outbound Radial VBR VOR 001°)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une ADF 1 to VL NDB (370.0*) VL NDB should come into range +/- 10mins. On this leg of the flight you will fly South out to sea (The Bai de Sofal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123nm DME from VBR VOR you will be at Fix 02. Adjust heading to VL NDB (186°) Slow to approach speed and start a 500fpm descent for the AP</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VL NDB adjust heading for the FAF and continue with descent and Rwy 17 actual Rwy heading 17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 Alt:45’</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8"/>
        <w:gridCol w:w="990"/>
        <w:gridCol w:w="1530"/>
        <w:gridCol w:w="810"/>
        <w:gridCol w:w="720"/>
        <w:gridCol w:w="810"/>
        <w:gridCol w:w="800"/>
        <w:gridCol w:w="854"/>
        <w:gridCol w:w="5654"/>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Flight Briefing:</w:t>
            </w:r>
            <w:r>
              <w:rPr>
                <w:rFonts w:cs="Arial" w:ascii="Arial" w:hAnsi="Arial"/>
                <w:b/>
                <w:szCs w:val="20"/>
              </w:rPr>
              <w:t xml:space="preserve"> </w:t>
            </w:r>
            <w:r>
              <w:rPr>
                <w:rFonts w:cs="Arial" w:ascii="Arial" w:hAnsi="Arial"/>
                <w:sz w:val="20"/>
                <w:szCs w:val="20"/>
              </w:rPr>
              <w:t xml:space="preserve">This is the return flight which operated every Sunday. The route is a more southerly one this time avoiding the ‘Mountains Of The Mist’ On this flight there are more Nav Aids available and this is also a longer flight (by 100nm) than the outbound one. You’ll pass over the Mozambique-Zimbabwe Border after +/- 72mins. </w:t>
            </w:r>
            <w:r>
              <w:rPr>
                <w:rFonts w:cs="Arial" w:ascii="Arial" w:hAnsi="Arial"/>
                <w:b/>
                <w:sz w:val="20"/>
                <w:szCs w:val="20"/>
              </w:rPr>
              <w:t xml:space="preserve">NOTAM: </w:t>
            </w:r>
            <w:r>
              <w:rPr>
                <w:rFonts w:cs="Arial" w:ascii="Arial" w:hAnsi="Arial"/>
                <w:sz w:val="20"/>
                <w:szCs w:val="20"/>
              </w:rPr>
              <w:t>It is easier to focus on OL NDB (7.5 DME from VSB VOR) for the approach to line up for Rwy 05. The FVHA appears to ‘sit’ on a hill. There are lights available at Harare Rwy 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sz w:val="20"/>
                <w:szCs w:val="20"/>
              </w:rPr>
            </w:pPr>
            <w:r>
              <w:rPr>
                <w:rFonts w:cs="Arial" w:ascii="Arial" w:hAnsi="Arial"/>
                <w:b/>
                <w:sz w:val="20"/>
                <w:szCs w:val="20"/>
              </w:rPr>
              <w:t>Alt</w:t>
            </w:r>
          </w:p>
        </w:tc>
        <w:tc>
          <w:tcPr>
            <w:tcW w:w="565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rHeight w:val="59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H-C 61-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H 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ilankulo</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To</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Salisbury</w:t>
            </w:r>
          </w:p>
          <w:p>
            <w:pPr>
              <w:pStyle w:val="Normal"/>
              <w:spacing w:lineRule="auto" w:line="240" w:before="0" w:after="0"/>
              <w:jc w:val="center"/>
              <w:rPr>
                <w:rFonts w:ascii="Arial" w:hAnsi="Arial" w:cs="Arial"/>
                <w:sz w:val="20"/>
                <w:szCs w:val="20"/>
              </w:rPr>
            </w:pPr>
            <w:r>
              <w:rPr>
                <w:rFonts w:cs="Arial" w:ascii="Arial" w:hAnsi="Arial"/>
                <w:sz w:val="20"/>
                <w:szCs w:val="20"/>
              </w:rPr>
              <w:t>(Hara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4: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7: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QVL</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VHA</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469</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7,500’</w:t>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Tune NAV 1 to VMV VOR (115.10*) for DME and NAV information &amp; Set OBS to 308°.Tune ADF 1 to VL NDB (370.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ake off Rwy 35 and adjust heading to 342° for VL NDB. Start to climb to 6,500’ Fly direct to VL NDB (+/-2mi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T VL NDB Turn left to 308° (Back Bearing to VL NDB =128°) VMV VOR should come into range at +/- 35mins. Fly direct to VMV VOR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VMV VOR Turn slight right 313° and tune NAV 1 to VTL VOR (114.30) Fly direct to VTL VOR. You’ll fly over Masvingo Intl. (FVMV)</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VTL VOR turn to 002° for RC NDB and start a 500fpm descent to 5,500’ Fly direct to RC NDB</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une NAV 1 to VSB VOR (113.1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t RC NDB turn right to 060° and tune ADF 1 to OL NDB (346.0) Continue on this heading direct to OL NDB. OL is the start of the approach phas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t OL NDB once the Rwy is visible, line up the DC-3 for approach. Slow to approach speed and start the short descent for the AP and Rwy 05.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P Alt: 4,898’  </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widowControl/>
        <w:bidi w:val="0"/>
        <w:spacing w:lineRule="auto" w:line="276" w:before="0" w:after="200"/>
        <w:rPr/>
      </w:pPr>
      <w:r>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0"/>
      <w:szCs w:val="24"/>
      <w:lang w:val="en-G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Arial" w:hAnsi="Arial" w:eastAsia="Times New Roman" w:cs="Arial"/>
      <w:b/>
      <w:bCs/>
      <w:sz w:val="2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1:13:00Z</dcterms:created>
  <dc:creator>Ralph &amp; Ronelle</dc:creator>
  <dc:description/>
  <cp:keywords/>
  <dc:language>en-US</dc:language>
  <cp:lastModifiedBy>Ralph &amp; Ronelle</cp:lastModifiedBy>
  <dcterms:modified xsi:type="dcterms:W3CDTF">2011-06-30T11:13:00Z</dcterms:modified>
  <cp:revision>2</cp:revision>
  <dc:subject/>
  <dc:title/>
</cp:coreProperties>
</file>